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1141"/>
        <w:gridCol w:w="585"/>
        <w:gridCol w:w="4758"/>
        <w:gridCol w:w="8915"/>
      </w:tblGrid>
      <w:tr>
        <w:trPr>
          <w:trHeight w:val="555" w:hRule="atLeast"/>
        </w:trPr>
        <w:tc>
          <w:tcPr>
            <w:tcW w:w="16262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FA VERSATA DA PRIVATI TRAMITE PAGOPA 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19BCITITMM-00000000BM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19BCITITMM-00000000BM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19BCITITMM-00000000BM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19BCITITMM-00000000BM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2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1BIC32698-000000000719645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1SELBIT2B-169552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3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2ABI03069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4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0ABI03069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4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1BPMOIT22-1F0MI84AVD3W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47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4BCITITMM-000000009A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4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1ABI05034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4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1ABI05034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4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2BNLIITRR-00000001A7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5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2ABI02008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5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2MOONITMMXXX-I1iCcqj8-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5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4CIPBITMM-0000000000003063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57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3BIC32698-0000000007215782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2BIC32698-0000000007206243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2BIC32698-0000000007206243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2BIC32698-0000000007206243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2BIC32698-0000000007206243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2BIC32698-0000000007206243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2BIC32698-0000000007206243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4SELBIT2B-1700845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2ABI03032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2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3CIPBITMM-0000000000003109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4WOLLNLB1-1I0MICEA5YPR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4WOLLNLB1-1I0MICEA5YPR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4WOLLNLB1-1I0MICEA5YPR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6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4WOLLNLB1-1I0MICT0YUU7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6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4PPAYITR1XXX-S1004132919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67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4SELBIT2B-1707435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7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4CRPPIT2PXXX-S1004026912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7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4CRPPIT2PXXX-S700425228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7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3BPMOIT22-1J0MIAYF04OQ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7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2BPMOIT22-1H0MI9JSFWDV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5BCITITMM-00000000AV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5BNLIITRR-00000001LV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8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BANCA - CREDITO COOPERATIVO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5ABI07072-002092903524194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8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4ABI03032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8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5WOLLNLB1-1I0MIE8LDTJ3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87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5MOONITMMXXX-I1iCdbri-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8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4ABI05034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9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5BIC32698-0000000007225261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92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5BPMOIT22-1N0MIDUBQYOU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9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5PPAYITR1XXX-S2010733231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0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6LB000484-0000000737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0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A CENTRALE BANCA               - CRE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5ABI03599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6BCITITMM-00000000BC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1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CENTRO EMILIA                CREDI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5ABI08509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2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5ABI02008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6WOLLNLB1-1I0MIFO0EM4O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6WOLLNLB1-1I0MIFO0EM4O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5ABI05034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1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6BIC32698-0000000007234959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2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6SELBIT2B-1718617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2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6BPMOIT22-1P0MIFB1IVJH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27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7SATYLUL1-010322412327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2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7LB000484-0000000827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3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7BCITITMM-00000000B3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3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A PADANA B.C.C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6ABI08340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3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7WOLLNLB1-1I0MIH3G8BPL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3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7BIC32698-000000000724468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3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7PPAYITR1XXX-S4005630536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3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6ABI03032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4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7CIPBITMM-S4005359156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4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7CRPPIT2PXXX-S4005404981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52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SATYLUL1-01032448487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5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SATYLUL1-014045682YXX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5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LB000484-000000076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7ABI02008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8WOLLNLB1-1I0MIIIXXSI5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8WOLLNLB1-1I0MIIIXXSI5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8WOLLNLB1-1I0MIIIXXSI5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8SELBIT2B-1730197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6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EDIOLANUM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7ABI03062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BIC32698-000000000725389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BIC32698-000000000725389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BIC32698-000000000725389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BIC32698-000000000725389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BIC32698-000000000725389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BIC32698-000000000725389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BIC32698-000000000725389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BIC32698-000000000725389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BIC32698-000000000725389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6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8CIPBITMM-000000000000578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6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7ABI03069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7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8BPMOIT22-1T0MII429F38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72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8ABI03069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7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 BANK N.V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7ABI03475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9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2-01SATYLUL1-010336256555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0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30LB000484-0000000795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0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ABI05034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0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9ABI02008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1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9BNLIITRR-00000001A9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12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2-01BCITITMM-00000000AO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1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CENTRO EMILIA                CREDI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ABI08509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1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9BCITITMM-00000000AV</w:t>
            </w:r>
          </w:p>
        </w:tc>
      </w:tr>
      <w:tr>
        <w:trPr>
          <w:trHeight w:val="28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1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30CIPBITMM-0000000000003532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1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2-01UNCRITMM-ts4q00z8xd81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1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IANZ BANK FINANCIAL ADVISORS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30ABI03589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22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2-01PPAYITR1XXX-S1010025813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2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E BANK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ABI03104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2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30ABI03032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2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2-01MOONITMMXXX-I1iCf0yi-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2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9MOONITMMXXX-I1iCeizr-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2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30MOONITMMXXX-I1iCevzf-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3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30MOONITMMXXX-I1iCeqhs-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3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2-01WOLLNLB1-1I0MIMT6AE00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32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2-01WOLLNLB1-1I0MIME9D6M4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3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2-01PPAYITR1XXX-S600561051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3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2-01CIPBITMM-00000000000058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3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2-01MOONITMMXXX-I1iCf3ra-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3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8ABI03032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37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2-01SELBIT2B-S6010929106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3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2-01WOLLNLB1-1I0MIMKGSUI9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39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Sella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2-01SELBIT2B-173605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4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9ABI03032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4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2-01PPAYITR1XXX-S1005341961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42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EDIOLANUM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30ABI03062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43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COOP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2-01ABI19164-S7005105304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44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1-29MOONITMMXXX-I1iCegwa-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45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12-01WOLLNLB1-1I0MIMEI3PS900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46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ONTE DEI PASCHI DI SIENA SP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9ABI01030-9A58400004881068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47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 bank Servizio AGID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2-01BIC36019-A07080017882800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48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30BIC32698-0000000007273729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50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2-01BIC32698-0000000007282141</w:t>
            </w:r>
          </w:p>
        </w:tc>
      </w:tr>
      <w:tr>
        <w:trPr>
          <w:trHeight w:val="25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51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5-11-29BIC32698-0000000007264290</w:t>
            </w:r>
          </w:p>
        </w:tc>
      </w:tr>
      <w:tr>
        <w:trPr>
          <w:trHeight w:val="495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7,0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03:00Z</dcterms:created>
  <dc:creator>Provincia di Reggio Emilia</dc:creator>
  <dc:description/>
  <cp:keywords/>
  <dc:language>en-US</dc:language>
  <cp:lastModifiedBy>Provincia di Reggio Emilia</cp:lastModifiedBy>
  <dcterms:modified xsi:type="dcterms:W3CDTF">2025-12-05T08:06:00Z</dcterms:modified>
  <cp:revision>1</cp:revision>
  <dc:subject/>
  <dc:title>TEFA VERSATA DA PRIVATI TRAMITE PAGOPA </dc:title>
</cp:coreProperties>
</file>