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29" w:type="dxa"/>
        <w:jc w:val="left"/>
        <w:tblInd w:w="-1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41"/>
        <w:gridCol w:w="585"/>
        <w:gridCol w:w="4613"/>
        <w:gridCol w:w="14805"/>
      </w:tblGrid>
      <w:tr>
        <w:trPr>
          <w:trHeight w:val="645" w:hRule="atLeast"/>
        </w:trPr>
        <w:tc>
          <w:tcPr>
            <w:tcW w:w="21729" w:type="dxa"/>
            <w:gridSpan w:val="5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DIRITTI ISTRUTTORI SU CONCESSIONI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6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01BCITITMM-000000009P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5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DAMENTI CILLONI S.R.L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xart Media -Spese di sopralluogo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D ITALIA SRL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. SEGRET. NUOVO NULLA OSTA INSEGNE - SP 53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7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ERCOP S.p.A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 CONCESSIONI - PROPER 648245 SP2 VIA DELLE BUDRIE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7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 DESTRINE S.P.A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se sopralluogo per montaggio recinzione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84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HINOLFI SARA 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lazione insegna 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9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 CISE SOCIETA COOPERATIVA SOCIAL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 CONCESSIONI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2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TI GAS SPA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004 CAMPAGNOLA-FABBRICO-ROLO-CONFINE MODENA, in loc. VIA ROMA, DAL KM 10+ 116 AL KM 10+230 CIRCA, IN CENTRO ABITATO, ROLO-RIF11205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8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ENERGIE S.U.R.L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se di sopralluogo S.P.11 "Braglie-Torre-Casina" al km 8+560 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2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AS S.P.A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IPAS domanda di Nulla Osta per n. 6 cartelli pubblicitari su SP 28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8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 ACQUA REGGIO SRL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037 ALBINEA-PRATISSOLO-CHIOZZA, in localita' VIA BALLETTI 6, AL KM 4+470 CIRCA, FUORI DAL CENTRO ABITATO, nel Comune di ALBINEA-RIF11233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8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 ACQUA REGGIO SRL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005 NOVELLARA-REGGIOLO, in localita' VIA SAN VENERIO 94, AL KM 4+ 750  CIRCA, nel Comune di REGGIOLO-rif11214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1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TOR POWER COMPANY S.R.L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SOPRALLUOGO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2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SERRAMENTI SRL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ENERGIE S.U.R.L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se di sopralluogo S.P.74 "La Vecchia - Montalto - Regnano" al km 1+585 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1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A BOLONDI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 concessioni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4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19SELBIT2B-1683702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5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DISTRIBUZIONE SPA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R 60603919 - Interferenza con SP62 km 0+945 e da 1+270 a 2+310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4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ONMANTOVA S.N.C. 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 CONCESSIONI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2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CO  S.C.R.L.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8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ANI LORENZO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0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7CIPBITMM-0000000000005209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6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AZZI ANGELICA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 VIA E. FERMI, 60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6</w:t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USINA SRL</w:t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37:00Z</dcterms:created>
  <dc:creator>Provincia di Reggio Emilia</dc:creator>
  <dc:description/>
  <cp:keywords/>
  <dc:language>en-US</dc:language>
  <cp:lastModifiedBy>Provincia di Reggio Emilia</cp:lastModifiedBy>
  <dcterms:modified xsi:type="dcterms:W3CDTF">2025-12-01T11:50:00Z</dcterms:modified>
  <cp:revision>1</cp:revision>
  <dc:subject/>
  <dc:title>DIRITTI ISTRUTTORI SU CONCESSIONI</dc:title>
</cp:coreProperties>
</file>