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3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3"/>
        <w:gridCol w:w="1184"/>
        <w:gridCol w:w="474"/>
        <w:gridCol w:w="4862"/>
      </w:tblGrid>
      <w:tr>
        <w:trPr>
          <w:trHeight w:val="810" w:hRule="atLeast"/>
        </w:trPr>
        <w:tc>
          <w:tcPr>
            <w:tcW w:w="7333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TEFA VERSATA DA PRIVATI TRAMITE PAGOPA 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1/202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CHTING CUSTODIAN WORLDPAY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4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1/202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1/202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1/202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1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CREDIT CBILL Serv. pagoP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1/202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1/202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NCA CENTRO EMILIA                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1/202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NEY S.P.A.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1/202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9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CHTING CUSTODIAN WORLDPAY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1/202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7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NEY S.P.A.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1/202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8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PAY S.P.A.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1/202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1/202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ISPAY EUROPE S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1/202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CREDIT CBILL Serv. pagoP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1/202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CREDIT CBILL Serv. pagoP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1/202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5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1/202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ISPAY EUROPE S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1/202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O BPM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1/202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 dit Agricole Italia S.p.A.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1/202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9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NEY S.P.A.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1/202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PER BANCA S.P.A.              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1/202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FF-SERVIZIO CBIL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1/202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6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PER BANCA S.P.A.               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1/202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FF-SERVIZIO CBIL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2/202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PER BANCA S.P.A.                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2/202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2/202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CREDIT CBILL Serv. pagoP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2/202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ITO EMILIANO SP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2/202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5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LDLINE MERCHANT SERVICES ITALI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7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2/202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0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2/202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0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2/202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I Payments Sp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2/202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PAY S.P.A.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2/202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9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2/202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CREDIT CBILL Serv. pagoP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2/202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PAY S.P.A.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2/202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NEY S.P.A.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2/202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ITO EMILIANO SP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2/202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LDLINE MERCHANT SERVICES ITALI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2/202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2/202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FF bank Servizio AGID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2/202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NEY S.P.A.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2/202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3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LDLINE MERCHANT SERVICES ITALI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2/202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NEY S.P.A.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2/202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2/202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PAY S.P.A.</w:t>
            </w:r>
          </w:p>
        </w:tc>
      </w:tr>
      <w:tr>
        <w:trPr>
          <w:trHeight w:val="25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2/202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NEY S.P.A.</w:t>
            </w:r>
          </w:p>
        </w:tc>
      </w:tr>
      <w:tr>
        <w:trPr>
          <w:trHeight w:val="495" w:hRule="atLeast"/>
        </w:trPr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88,6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5:26:00Z</dcterms:created>
  <dc:creator>Provincia di Reggio Emilia</dc:creator>
  <dc:description/>
  <cp:keywords/>
  <dc:language>en-US</dc:language>
  <cp:lastModifiedBy>Provincia di Reggio Emilia</cp:lastModifiedBy>
  <dcterms:modified xsi:type="dcterms:W3CDTF">2025-02-18T15:28:00Z</dcterms:modified>
  <cp:revision>1</cp:revision>
  <dc:subject/>
  <dc:title>TEFA VERSATA DA PRIVATI TRAMITE PAGOPA </dc:title>
</cp:coreProperties>
</file>