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1259"/>
        <w:gridCol w:w="585"/>
        <w:gridCol w:w="5060"/>
      </w:tblGrid>
      <w:tr>
        <w:trPr>
          <w:trHeight w:val="495" w:hRule="atLeast"/>
        </w:trPr>
        <w:tc>
          <w:tcPr>
            <w:tcW w:w="7982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TEFA VERSATA DA PRIVATI TRAMITE PAGOPA 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0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5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PAY S.P.A.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0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0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PAY S.P.A.</w:t>
            </w:r>
          </w:p>
        </w:tc>
      </w:tr>
      <w:tr>
        <w:trPr>
          <w:trHeight w:val="25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0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1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PAY EUROPE SA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0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2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O EMILIANO SPA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0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97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BPM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0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97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BPM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0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3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0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3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HTING CUSTODIAN WORLDPAY</w:t>
            </w:r>
          </w:p>
        </w:tc>
      </w:tr>
      <w:tr>
        <w:trPr>
          <w:trHeight w:val="25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0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6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olut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0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39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BPM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0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4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HTING CUSTODIAN WORLDPAY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5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PER BANCA S.P.A.                  5387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4157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HTING CUSTODIAN WORLDPAY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3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BILL Serv. pagoPA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4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HTING CUSTODIAN WORLDPAY</w:t>
            </w:r>
          </w:p>
        </w:tc>
      </w:tr>
      <w:tr>
        <w:trPr>
          <w:trHeight w:val="25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75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PAY EUROPE SA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4176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BPM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6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25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8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ARTE Serv. pagoPA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16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I Payments Spa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0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PER BANCA S.P.A.                  5387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7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4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olut</w:t>
            </w:r>
          </w:p>
        </w:tc>
      </w:tr>
      <w:tr>
        <w:trPr>
          <w:trHeight w:val="25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5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olut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6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4247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BPM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8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BILL Serv. pagoPA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9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OBANCA PREMIER S.P.A.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BILL Serv. pagoPA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1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I Payments Spa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1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I Payments Spa</w:t>
            </w:r>
          </w:p>
        </w:tc>
      </w:tr>
      <w:tr>
        <w:trPr>
          <w:trHeight w:val="36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5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ARTE Serv. pagoPA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7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HTING CUSTODIAN WORLDPAY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9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PAY S.P.A.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PAY S.P.A.</w:t>
            </w:r>
          </w:p>
        </w:tc>
      </w:tr>
      <w:tr>
        <w:trPr>
          <w:trHeight w:val="25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1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a Sella S.p.a.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4262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PAY S.P.A.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4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HTING CUSTODIAN WORLDPAY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5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a Sella S.p.a.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6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A MONTE DEI PASCHI DI SIENA SPA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7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 BANCA - CREDITO COOPERATIVO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4268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O EMILIANO SPA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4268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O EMILIANO SPA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4268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O EMILIANO SPA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1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FF bank Servizio AGID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3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O EMILIANO SPA</w:t>
            </w:r>
          </w:p>
        </w:tc>
      </w:tr>
      <w:tr>
        <w:trPr>
          <w:trHeight w:val="51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4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 BANCA - CREDITO COOPERATIVO</w:t>
            </w:r>
          </w:p>
        </w:tc>
      </w:tr>
      <w:tr>
        <w:trPr>
          <w:trHeight w:val="49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33,4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17:00Z</dcterms:created>
  <dc:creator>Provincia di Reggio Emilia</dc:creator>
  <dc:description/>
  <cp:keywords/>
  <dc:language>en-US</dc:language>
  <cp:lastModifiedBy>Provincia di Reggio Emilia</cp:lastModifiedBy>
  <dcterms:modified xsi:type="dcterms:W3CDTF">2024-11-13T10:19:00Z</dcterms:modified>
  <cp:revision>1</cp:revision>
  <dc:subject/>
  <dc:title>TEFA VERSATA DA PRIVATI TRAMITE PAGOPA </dc:title>
</cp:coreProperties>
</file>