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1141"/>
        <w:gridCol w:w="585"/>
        <w:gridCol w:w="4617"/>
        <w:gridCol w:w="7814"/>
      </w:tblGrid>
      <w:tr>
        <w:trPr>
          <w:trHeight w:val="690" w:hRule="atLeast"/>
        </w:trPr>
        <w:tc>
          <w:tcPr>
            <w:tcW w:w="15154" w:type="dxa"/>
            <w:gridSpan w:val="5"/>
            <w:tcBorders/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DIRITTI ISTRUTTORI SU CONCESSIONI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4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L ITALIA SP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BEHALF OF E-DISTRIBUZIONE S.P.A.     ONERI ISTRUTTORIA PRATICA 3648 6 2817675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54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MYBANK Serv. pagoP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4-10-02UNCRITMM-qxl0nyax79rl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4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yTipper S.p.A.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TXT/0/URI/2024-10-04PAYTITM1-IT0M1TUXQXHQ0000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5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ETTI ALESSANDRO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sopralluogo concessioni INSEGNA GIUNGLA PILATES sas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0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SOCIAZIONEE TURISTICA DELL’APPENNINO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IFICO PROVINCIA PER SPESE DI SOPPRALUOGO PER AFFISSIONE MANIFESTI NS. FESTA DEL TARTUFO 2024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1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L ITALIA SP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BEHALF OF E-DISTRIBUZIONE S.P.A.     ONERI ISTRUTTORIA PRATICA 3648 6 2817689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33996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9966"/>
                <w:sz w:val="20"/>
                <w:szCs w:val="20"/>
              </w:rPr>
              <w:t>3862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CREDIT CBILL Serv. pagoP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4-10-09ABI02008-9A58400004881068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6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SA SANPAOLO S P 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4-10-09ABI03069-9A58400004881068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4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LDLINE MERCHANT SERVICES ITALI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PUR/LGPE-RIVERSAMENTO/URI/2024-10-12BNLIITRR-00000002O3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9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M SRL 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avo per posa cavi in attraversamento SP 72 km 0+098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9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GM SRL 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renza TOC con SP 486R dal km 34+610 al km 34+670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4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 IMPIANTI e STORE S.R.L.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 concessioni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9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L ITALIA SP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BEHALF OF E-DISTRIBUZIONE S.P.A.     ONERI ISTRUTTORIA PRATICA 3648 6 2817700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1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DISTRIBUZIONE SP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sopraluogo concessione ordine 123007758 atena 60554961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3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AS S.P.A.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IPAS domanda di Nulla Osta per cartello pubblicitario su SP 62 km 130+833 Sx Loc. Lentigione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3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AS S.P.A.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IPAS domanda di Nulla Osta per cartello pubblicitario su SP 20 km 4+564 Dx Loc. Sorbolo Levante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3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AS S.P.A.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IPAS domanda di Nulla Osta per cartello pubblicitario su Via Cisa fronte civ. 188 - SP 62 km 129+494 Dx - Loc. Sorbolo Levante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3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AS S.P.A.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IPAS domanda di Nulla Osta per cartello pubblicitario su Via Strada della Cisa 28-32 - SP 62 km 125+350 Sx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1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A INTELLIGENTE SPA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UOGO</w:t>
            </w:r>
          </w:p>
        </w:tc>
      </w:tr>
      <w:tr>
        <w:trPr>
          <w:trHeight w:val="510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2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EN ACQUA REGGIO SRL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005 NOVELLARA-REGGIOLO, in localita'    VIA COLOMBO 34, AL KM 0+400 CIRCA, IN CENTRO ABITATO, nel Comune di NOVELLARA/10357</w:t>
            </w:r>
          </w:p>
        </w:tc>
      </w:tr>
      <w:tr>
        <w:trPr>
          <w:trHeight w:val="25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0/202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  <w:t>4062</w:t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L BRUGELLIS S.R.L.</w:t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DI SOPRALLUOGO</w:t>
            </w:r>
          </w:p>
        </w:tc>
      </w:tr>
      <w:tr>
        <w:trPr>
          <w:trHeight w:val="405" w:hRule="atLeast"/>
        </w:trPr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470,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5:00:00Z</dcterms:created>
  <dc:creator>Provincia di Reggio Emilia</dc:creator>
  <dc:description/>
  <cp:keywords/>
  <dc:language>en-US</dc:language>
  <cp:lastModifiedBy>Provincia di Reggio Emilia</cp:lastModifiedBy>
  <dcterms:modified xsi:type="dcterms:W3CDTF">2024-11-07T15:01:00Z</dcterms:modified>
  <cp:revision>1</cp:revision>
  <dc:subject/>
  <dc:title>DIRITTI ISTRUTTORI SU CONCESSIONI</dc:title>
</cp:coreProperties>
</file>